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22300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7"/>
        <w:gridCol w:w="1603"/>
        <w:gridCol w:w="2066"/>
        <w:gridCol w:w="1791"/>
        <w:gridCol w:w="1607"/>
      </w:tblGrid>
      <w:tr>
        <w:trPr>
          <w:cantSplit w:val="true"/>
        </w:trPr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28 – October 2, 2009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Korah’s judgmen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3-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Korah revi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5-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Doubters Murmu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7-3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vision &amp; Judgmen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0-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salm 37: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pelling Windo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6-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1-4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In the Silent Worl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1-1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3-4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ex, the drummer bo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6-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5-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ex, the drummer bo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2-1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7-4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per Nouns– abbrevia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5-4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ossessive nouns – singula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7-4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ossessive nouns – plura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9-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mas in a ser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1-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 – noun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gam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2 digit subtrac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imating differen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ubtracting mone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tro t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List 6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M=activity manual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arm-blooded animals – bir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4-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Bir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28-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31-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32"/>
                <w:szCs w:val="32"/>
              </w:rPr>
            </w:pPr>
            <w:r>
              <w:rPr>
                <w:rFonts w:cs="Impact" w:ascii="Impact" w:hAnsi="Impact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scie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 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$1.00 if you wear a BCA shirt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Show &amp; Te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Bring fall item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Book orders d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st 6 – Review li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40 words being sent home.  I will pick 20 for the te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vori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a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iel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e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d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ck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gh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wni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ndr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ez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t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e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y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ck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ce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res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ighbo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gh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g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cycl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ho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b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now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eep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e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or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we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key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il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fe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n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liev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ghty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Sept. 30 - Psalm 37: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He shall bring forth your righteousness as the light, and your justice as the noonday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. 7 – Psalm 37: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Rest in the Lord and wait patiently for Him;   Do not fret because of him who prospers in his way, Because of the man who brings wicked schemes to pas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2:15:00Z</dcterms:created>
  <dc:creator>SysOp</dc:creator>
  <dc:description/>
  <cp:keywords/>
  <dc:language>en-US</dc:language>
  <cp:lastModifiedBy>CoraLee.Ott</cp:lastModifiedBy>
  <cp:lastPrinted>2009-09-24T08:39:00Z</cp:lastPrinted>
  <dcterms:modified xsi:type="dcterms:W3CDTF">2009-09-24T12:41:00Z</dcterms:modified>
  <cp:revision>4</cp:revision>
  <dc:subject/>
  <dc:title> </dc:title>
</cp:coreProperties>
</file>